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1" w:type="dxa"/>
        <w:jc w:val="left"/>
        <w:tblInd w:w="-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188"/>
        <w:gridCol w:w="58"/>
        <w:gridCol w:w="249"/>
        <w:gridCol w:w="81"/>
        <w:gridCol w:w="40"/>
      </w:tblGrid>
      <w:tr>
        <w:trPr>
          <w:trHeight w:val="283" w:hRule="atLeast"/>
        </w:trPr>
        <w:tc>
          <w:tcPr>
            <w:tcW w:w="10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Uczeln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ższa Szkoła Umiejętności Zawodowych z siedzibą w Pińczowie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3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MOCJA ZDROWIA – Kod przedmiotu: PI.POP.17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ęzyk kształceni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owiązkowy  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yporządkowanie do grupy przedmiotów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 Nauki w zakresie  podstaw opieki pielęgniarskiej 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ująca/y kartę przedmiotu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sób realizacji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wymagające bezpośredniego udziału nauczyciela akademickiego i studentów wykłady, zajęcia praktycz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 studentów, gdy w danym module przewidziane są takie zajęcia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kłady – 20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ęcia praktyczne - 20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mokształcenie -  25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: wykład informacyjny, wykład problemowy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aktyczne: studium przypadku, pokaz,  instruktaż,  ćwiczenia praktyczne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– zaliczenie z oce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aktyczne 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 zaliczenia i dopuszczenia do egzaminu: posiadanie zaliczeń z ćwiczeń i samokształce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 1 Opanowanie przez studentów wiedzy i umiejętności dotyczących  rozpoznawania              i analizowania problemów zdrowotnych w odniesieniu do jednostki, rodziny, grupy społecznej oraz poznanie stosowanych strategii promujących zdrowie. 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tabs>
                <w:tab w:val="clear" w:pos="709"/>
                <w:tab w:val="left" w:pos="4857" w:leader="none"/>
              </w:tabs>
              <w:spacing w:lineRule="auto" w:line="240" w:before="0" w:after="0"/>
              <w:ind w:left="405" w:right="0" w:hanging="4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6. Zna zasady promocji zdrowia i profilaktyki zdrowotnej</w:t>
            </w:r>
          </w:p>
          <w:p>
            <w:pPr>
              <w:pStyle w:val="Normal"/>
              <w:tabs>
                <w:tab w:val="clear" w:pos="709"/>
                <w:tab w:val="left" w:pos="4857" w:leader="none"/>
              </w:tabs>
              <w:spacing w:lineRule="auto" w:line="240" w:before="0" w:after="0"/>
              <w:ind w:left="405" w:right="0" w:hanging="4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7 Zna zasady konstruowania programów promocji zdrowia</w:t>
            </w:r>
          </w:p>
          <w:p>
            <w:pPr>
              <w:pStyle w:val="Normal"/>
              <w:tabs>
                <w:tab w:val="clear" w:pos="709"/>
                <w:tab w:val="left" w:pos="4857" w:leader="none"/>
              </w:tabs>
              <w:spacing w:lineRule="auto" w:line="240" w:before="0" w:after="0"/>
              <w:ind w:left="405" w:right="0" w:hanging="4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8 Zna strategie promocji zdrowia o zasięgu lokalnym, krajowym i światowym</w:t>
            </w:r>
          </w:p>
          <w:p>
            <w:pPr>
              <w:pStyle w:val="ListParagraph"/>
              <w:ind w:left="0" w:right="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umiejętności;</w:t>
            </w:r>
          </w:p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28 Potrafi ocenić potencjał zdrowotny pacjenta i jego rodziny z wykorzystaniem skal, siatek i pomiarów</w:t>
            </w:r>
          </w:p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29 Potrafi rozpoznawać uwarunkowania zachowań zdrowotnych pacjenta i czynnika ryzyka chorób wynikających ze stylu życia</w:t>
            </w:r>
          </w:p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30 Potrafi dobierać metody i formy profilaktyki i prewencji chorób oraz kształtować zachowania zdrowotne różnych grup społecznych.</w:t>
            </w:r>
          </w:p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31 Potrafi uczyć pacjenta samokontroli stanu zdrowia</w:t>
            </w:r>
          </w:p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32 Potrafi opracowywać i wdrażać indywidualne programy promocji zdrowia pacjentów, rodzin i grup społecznych</w:t>
            </w:r>
          </w:p>
          <w:p>
            <w:pPr>
              <w:pStyle w:val="ListParagraph"/>
              <w:ind w:left="0" w:right="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ind w:left="405" w:right="0" w:hanging="4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1 Kieruje się dobrem pacjenta, poszanowaniem godności i autonomii osób powierzonych opiece, okazuje zrozumienie dla różnic światopoglądowych                     i kulturowych oraz empatii w relacji z pacjentem i jego rodziną</w:t>
            </w:r>
          </w:p>
          <w:p>
            <w:pPr>
              <w:pStyle w:val="Normal"/>
              <w:spacing w:lineRule="auto" w:line="240" w:before="0" w:after="0"/>
              <w:ind w:left="405" w:right="0" w:hanging="4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2 Przestrzega praw pacjenta i zachowuje tajemnice informacji związanych                       z pacjentem</w:t>
            </w:r>
          </w:p>
          <w:p>
            <w:pPr>
              <w:pStyle w:val="Normal"/>
              <w:spacing w:lineRule="auto" w:line="240" w:before="0" w:after="0"/>
              <w:ind w:left="405" w:right="0" w:hanging="4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3 Samodzielnie i rzetelnie wykonuje zawód zgodnie z zasadami etyki, w tym przestrzega wartości i powinności moralnych w opiece nad pacjentem</w:t>
            </w:r>
          </w:p>
          <w:p>
            <w:pPr>
              <w:pStyle w:val="Normal"/>
              <w:spacing w:lineRule="auto" w:line="240" w:before="0" w:after="0"/>
              <w:ind w:left="405" w:right="0" w:hanging="4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4 Ponosi odpowiedzialność za wykonane czynności zawodowe</w:t>
            </w:r>
          </w:p>
          <w:p>
            <w:pPr>
              <w:pStyle w:val="Normal"/>
              <w:spacing w:lineRule="auto" w:line="240" w:before="0" w:after="0"/>
              <w:ind w:left="405" w:right="0" w:hanging="4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5 Zasięga opinii ekspertów w przypadku trudności z samodzielnym rozwiązaniem problemu</w:t>
            </w:r>
          </w:p>
          <w:p>
            <w:pPr>
              <w:pStyle w:val="Normal"/>
              <w:spacing w:lineRule="auto" w:line="240" w:before="0" w:after="0"/>
              <w:ind w:left="405" w:right="0" w:hanging="4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6 Przewiduje i uwzględnia czynniki wpływające na reakcje własne i pacjenta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ci modułu kształceni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1. Paradygmaty zdrowia. Determinanty zdrowia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2. Ocena stanu zdrowia populacji jako czynnik determinujący   działania z zakresu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mocji zdrowia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3. Koncepcja promocji zdrowia – założenia, kierunki i obszary  działań. Rozwój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omocji zdrowia w Polsce i na świecie 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4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mocja zdrowia w procesie reformowania systemu opieki zdrowotnej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5. Rola legislacji we wdrażaniu polityki promocji zdrowi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rzeby i problemy zdrowotne  różnych populacji,  czynniki sprzyjające 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owaniu chorób – zakres działań w  promocji zdrowia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.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tegie promocji zdrowia o zasięgu lokalnym 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iedliskowe podejście w promocji zdrowia (Zdrowe Miasto, Zdrowa Szkoła, Szpital Promujący Zdrowie, Zakład Promujący Zdrowie)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8. Wybrane czynniki stylu życia i zachowania zdrowotne (aktywność fizyczna, sposób odżywiania, palenie tytoniu, picie alkoholu, stres) i ich wpływ na  zdrowie jednostki               oraz  populacji . Zapobieganie chorobom związanym    ze stylem życia. Rola ochrony zdrowia w kształtowaniu prawidłowego stylu życia.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9. Rola i zadania pielęgniarki w obszarze promocji zdrowia. </w:t>
            </w:r>
          </w:p>
          <w:p>
            <w:pPr>
              <w:pStyle w:val="ListParagraph"/>
              <w:ind w:left="263" w:right="0" w:hanging="263"/>
              <w:rPr/>
            </w:pPr>
            <w:r>
              <w:rPr>
                <w:bCs/>
                <w:sz w:val="20"/>
                <w:szCs w:val="20"/>
              </w:rPr>
              <w:t xml:space="preserve">P10. Programy profilaktyczne –zasady tworzenia i ewaluacja.  </w:t>
            </w:r>
            <w:r>
              <w:rPr>
                <w:sz w:val="20"/>
                <w:szCs w:val="20"/>
              </w:rPr>
              <w:t xml:space="preserve">Metodyka edukacji </w:t>
            </w:r>
          </w:p>
          <w:p>
            <w:pPr>
              <w:pStyle w:val="ListParagraph"/>
              <w:ind w:left="263" w:right="0" w:hanging="263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zdrowotnej. 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Źródła finansowania promocji zdrowia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12. Zadania Koordynatora ds.  edukacji i promocji  zdrowia.  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13. Współdziałanie międzysektorowe i  interdyscyplinarne w promocji  zdrowia.</w:t>
            </w:r>
            <w:r>
              <w:rPr/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.  Znaczenie komunikacji w promocji zdrowia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5. Opieka nad zdrowiem rodziny. Promocja zdrowia i edukacja zdrowotna  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osowana do rozpoznanych potrzeb zdrowotnych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 różnych grupach 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kowych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.16  Promocja zdrowia i edukacja zdrowotna w przebiegu chorób, niepełnosprawności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rehabilitacji. Rola pielęgniarki w przygotowaniu chorych i ich opiekunów  do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opieki i samopielęgnacji.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ukacja zdrowotna - modele i skuteczność edukacji zdrowotnej.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8. Narzędzia wykorzystywane dla potrzeb promocji  zdrowia i edukacji zdrowotnej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9. Programy zdrowotne jako narzędzie promocji zdrowia.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20. Promocja zdrowego starzenia się.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1. Promocja zdrowia psychicznego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JĘCIA PRAKTYCZNE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2. Identyfikacja czynników społecznych, ekonomicznych i środowiskowych, które mają wpływ na zdrowie  dziecka i rodziny,   rola i funkcja rodziny w zakresie umacniania zdrowia oraz redukcji  czynników ryzyka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3. Praktyczne zapoznanie się z działaniem pielęgniarki na rzecz rozpoznawania problemów zdrowotnych dzieci  młodzieży, osób dorosłych i ich  rodzin oraz   planowaniem  działań    promujących zdrowie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4. Kształtowanie   zachowań  sprzyjających zdrowiu  - realizacja programów edukacyjnych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263" w:right="0" w:hanging="26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25. Zapoznanie się z pracą zespołów interdyscyplinarnych działających na   rzecz  promocji zdrowia w różnych palcówkach opieki, zdrowotnej i instytucjach. 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2" w:right="29" w:hanging="136"/>
              <w:rPr>
                <w:rFonts w:ascii="Times New Roman" w:hAnsi="Times New Roman" w:cs="Times New Roman"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1. Andruszewicz A. Banaszkiewicz (red.).: Promocja   Zdrowia Tom I  Teoretyczne podstawy promocji  zdrowia. Lublin 2008. Wyd. Czelej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2" w:right="29" w:hanging="136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Cianciara D.: Zarys współczesnej promocji zdrowia. W-wa, 2010; Wyd. PZWL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2" w:right="29" w:hanging="1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Czupryna A.(red.):  Zdrowie Publiczne tom I i II    Kraków 2001, 2002  Wyd. Uniwersyteckie  Wydawnictwo Medyczne  Vesalius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2" w:right="29" w:hanging="13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Karski J. (red.): Promocja zdrowia. W-wa,  1999. Wyd. IGNIS;</w:t>
            </w:r>
          </w:p>
          <w:p>
            <w:pPr>
              <w:pStyle w:val="Normal"/>
              <w:spacing w:lineRule="auto" w:line="240" w:before="0" w:after="0"/>
              <w:ind w:left="122" w:right="0" w:hanging="136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Karski J.: Promocja zdrowia dziś i perspektywy jej rozwoju w Europie. W-wa, 2009. Wyd. CeDeWu; </w:t>
            </w:r>
          </w:p>
          <w:p>
            <w:pPr>
              <w:pStyle w:val="Normal"/>
              <w:spacing w:lineRule="auto" w:line="240" w:before="0" w:after="0"/>
              <w:ind w:left="122" w:right="0" w:hanging="136"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ke S., Forster D.: Promocja zdrowia dla  wszystkich. Lublin, 1998.Wyd.Czelej;</w:t>
            </w:r>
          </w:p>
          <w:p>
            <w:pPr>
              <w:pStyle w:val="Normal"/>
              <w:spacing w:lineRule="auto" w:line="240" w:before="0" w:after="0"/>
              <w:ind w:left="122" w:right="0" w:hanging="13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</w:rPr>
              <w:t>Woynarowska B .: Edukacja Zdrowotna.. Warszawa, 2008. Wydawnictwo Naukowe PW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  <w:u w:val="single"/>
              </w:rPr>
              <w:t>Literatura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uzupełniająca:</w:t>
            </w:r>
          </w:p>
          <w:p>
            <w:pPr>
              <w:pStyle w:val="Normal"/>
              <w:spacing w:lineRule="auto" w:line="240" w:before="0" w:after="0"/>
              <w:ind w:left="122" w:right="0" w:hanging="1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yłkowska -Nowak M. (red).: Edukacja zdrowotna - możliwości, problemy, ograniczenia. Poznań 2008.Wyd. Naukowe Uniwersytetu Medycznego im. Karola Marcinkowskiego w Poznaniu;</w:t>
            </w:r>
          </w:p>
          <w:p>
            <w:pPr>
              <w:pStyle w:val="Normal"/>
              <w:spacing w:lineRule="auto" w:line="240" w:before="0" w:after="0"/>
              <w:ind w:left="122" w:right="0" w:hanging="1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ońska E.: Zarys wybranych problemów edukacji zdrowotnej. W-wa, 1997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CEM; </w:t>
            </w:r>
          </w:p>
          <w:p>
            <w:pPr>
              <w:pStyle w:val="Normal"/>
              <w:spacing w:lineRule="auto" w:line="240" w:before="0" w:after="0"/>
              <w:ind w:left="122" w:right="0" w:hanging="1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Heszen I., Helena Sęk: Psychologia zdrowia. W-wa, 2007. Wyd. PWN;</w:t>
            </w:r>
          </w:p>
          <w:p>
            <w:pPr>
              <w:pStyle w:val="Normal"/>
              <w:spacing w:lineRule="auto" w:line="240" w:before="0" w:after="0"/>
              <w:ind w:left="122" w:right="0" w:hanging="1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Karski J., Tomaszewska E.: Teoria i praktyka wzmacniania działań w promocji zdrowia. W-wa, 1997. Wyd. Centrum Organizacji i Ekonomiki Ochrony Zdrowia;</w:t>
            </w:r>
          </w:p>
          <w:p>
            <w:pPr>
              <w:pStyle w:val="Normal"/>
              <w:spacing w:lineRule="auto" w:line="240" w:before="0" w:after="0"/>
              <w:ind w:left="122" w:right="0" w:hanging="1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Kawczyńska-Butry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dzina- zdrowie- choroba. Koncepcje i praktyka pielęgniarstwa rodzinnego. Lublin, 2001. Wyd. Czelej;  </w:t>
            </w:r>
          </w:p>
          <w:p>
            <w:pPr>
              <w:pStyle w:val="Normal"/>
              <w:spacing w:lineRule="auto" w:line="240" w:before="0" w:after="0"/>
              <w:ind w:left="122" w:right="0" w:hanging="1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 Woynarowska B., Sokołowska M.: Szkoła promująca zdrowie. W-wa,  2000. Wyd. KOWEZ;</w:t>
            </w:r>
          </w:p>
          <w:p>
            <w:pPr>
              <w:pStyle w:val="Normal"/>
              <w:spacing w:lineRule="auto" w:line="240" w:before="0" w:after="0"/>
              <w:ind w:left="122" w:right="0" w:hanging="1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Woynarowska B.(red.): Zdrowie i szkoła. W-wa, 2000. Wyd. PZWL; </w:t>
            </w:r>
          </w:p>
          <w:p>
            <w:pPr>
              <w:pStyle w:val="Normal"/>
              <w:spacing w:lineRule="auto" w:line="240" w:before="0" w:after="0"/>
              <w:ind w:left="122" w:right="0" w:hanging="1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Woynarowska B., Kapica M.: Teoretyczne podstawy edukacji zdrowotnej. W-wa, 2001. Wyd. KOWEZ.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6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0"/>
        <w:gridCol w:w="1650"/>
        <w:gridCol w:w="1810"/>
        <w:gridCol w:w="1590"/>
        <w:gridCol w:w="1470"/>
        <w:gridCol w:w="1805"/>
      </w:tblGrid>
      <w:tr>
        <w:trPr/>
        <w:tc>
          <w:tcPr>
            <w:tcW w:w="9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i rozwiązuje problemy badawcze.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z rozwiązywania zadań. Student opanował efekty kształcenia         w stopniu dobrym, potrafi prawidłowo formułować myśli, posługiwać się wiedzą i wymaganym słownictwem medycznym.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z rozwiązywania zadań. Student opanował efekty kształcenia             w stopniu zadowalającym, ale nie posługuje się wymaganym słownictwem medycznym.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              w stopniu dostatecznym.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z rozwiązywania zadań. Odpowiedzi błędne, luki                               w wiadomościach. Student nie opanował założonych efektów kształcen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267"/>
        <w:gridCol w:w="3915"/>
      </w:tblGrid>
      <w:tr>
        <w:trPr/>
        <w:tc>
          <w:tcPr>
            <w:tcW w:w="9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POSTAWY STUDENTA PODCZAS ZAJĘĆ PRAKTYCZNYCH I PRAKTYK ZAWODOWYCH 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 stosunku do pacjenta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obec nauki i zawodu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obec zespołu terapeutycznego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studenta wobec regulaminu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6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UZYSKANYCH PUNKTÓW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- 24</w:t>
            </w:r>
          </w:p>
        </w:tc>
      </w:tr>
      <w:tr>
        <w:trPr/>
        <w:tc>
          <w:tcPr>
            <w:tcW w:w="99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KALA OCEN WEDŁUG ZDOBYTEJ PUNKTACJI: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– 23 pkt. - bardzo dobry,                                  18 - 17 pkt. - dostateczny plus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- 21 pkt. - dobry plus                                        16 – 14 pkt. - dostateczny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– 19 pkt. - dobry                                               13 i poniżej - niedostate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tLeast" w:line="200" w:before="0" w:after="0"/>
        <w:ind w:left="576" w:right="-650" w:hanging="576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zxx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zx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97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2"/>
        <w:gridCol w:w="1544"/>
        <w:gridCol w:w="1421"/>
      </w:tblGrid>
      <w:tr>
        <w:trPr>
          <w:trHeight w:val="723" w:hRule="exact"/>
        </w:trPr>
        <w:tc>
          <w:tcPr>
            <w:tcW w:w="6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705" w:hRule="exact"/>
        </w:trPr>
        <w:tc>
          <w:tcPr>
            <w:tcW w:w="683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90" w:hRule="exact"/>
        </w:trPr>
        <w:tc>
          <w:tcPr>
            <w:tcW w:w="6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exact"/>
        </w:trPr>
        <w:tc>
          <w:tcPr>
            <w:tcW w:w="6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zajęcia praktyczne 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exact"/>
        </w:trPr>
        <w:tc>
          <w:tcPr>
            <w:tcW w:w="683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5" w:hRule="exact"/>
        </w:trPr>
        <w:tc>
          <w:tcPr>
            <w:tcW w:w="6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do egzaminu 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83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964" w:right="964" w:gutter="0" w:header="0" w:top="964" w:footer="964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lang w:val="zx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eastAsia="Segoe UI" w:cs="Segoe UI"/>
      <w:kern w:val="2"/>
      <w:sz w:val="18"/>
      <w:szCs w:val="18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46:38Z</dcterms:modified>
  <cp:revision>10</cp:revision>
  <dc:subject/>
  <dc:title/>
</cp:coreProperties>
</file>